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7342108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3819073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7736122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710511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